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644"/>
        <w:gridCol w:w="5318"/>
        <w:gridCol w:w="564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 opis założeń projektu informatycznego pn. „POL_BaLPI – Baza statystycznych danych na temat lecznictwa psychiatrycznego w Polsce  - cyfrowe udostępnienie informacji publicznej z zasobów IPiN”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amienie milowe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uje kamieni milowych prezentujący realny postęp prac w 2021 roku. Zgodnie z instrukcją wypełnienia opisu założeń projektu informatycznego kamienie milowe powinny odzwierciedlać realny postęp prac w projekcie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opisu założeń projektu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 Udostępnienie e-usługi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e-usługę wskazano „E-usługa do udostępniania indywidualnie określonych danych statystycznych z zakresu lecznictwa psychiatrycznego w Polsce”. Dodatkowego wyjaśnienia wymaga określenie „personalizcja” jako poziomu dojrzałości dla przedstawionej e-usługi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onowną analizę i wyjaśnien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 Widok kooperacji aplikacji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 w opisie złożeń jasnej prezentacji powiązań pomiędzy projektami współfinansowanymi ze środków POPC realizowanymi lub zakończonymi przez IPIN oraz ich produktami, w tym e-usługami i zasobami (np. portalem do udostępniania zasobów zbudowanym w ramach projektu „Digital Brain – cyfrowe zasoby Instytutu Psychiatrii i Neurologii w Warszawie”)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analizę oraz uzupełnienie raportu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BAF</dc:creator>
  <dc:description/>
  <cp:keywords/>
  <dc:language>en-US</dc:language>
  <cp:lastModifiedBy>Buraczyński Łukasz</cp:lastModifiedBy>
  <dcterms:modified xsi:type="dcterms:W3CDTF">2019-10-10T12:09:00Z</dcterms:modified>
  <cp:revision>2</cp:revision>
  <dc:subject/>
  <dc:title/>
</cp:coreProperties>
</file>